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57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AQUISIÇÃO de Equipamentos e Mobiliários (itens frustrados e desertos - P.E. 041/23), para atender as necessidades da Policlínica Silvio Henrique Braune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84979020"/>
    <w:bookmarkStart w:id="4" w:name="_Hlk184979019"/>
    <w:bookmarkStart w:id="5" w:name="_Hlk184978710"/>
    <w:bookmarkStart w:id="6" w:name="_Hlk184978709"/>
    <w:bookmarkStart w:id="7" w:name="_Hlk184978498"/>
    <w:bookmarkStart w:id="8" w:name="_Hlk184978497"/>
    <w:bookmarkStart w:id="9" w:name="_Hlk184978041"/>
    <w:bookmarkStart w:id="10" w:name="_Hlk184978040"/>
    <w:bookmarkStart w:id="11" w:name="_Hlk184977120"/>
    <w:bookmarkStart w:id="12" w:name="_Hlk184977119"/>
    <w:bookmarkStart w:id="13" w:name="_Hlk181803705"/>
    <w:bookmarkStart w:id="14" w:name="_Hlk181803704"/>
    <w:bookmarkStart w:id="15" w:name="_Hlk168478270"/>
    <w:bookmarkStart w:id="16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25400</wp:posOffset>
          </wp:positionV>
          <wp:extent cx="2416810" cy="883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87190</wp:posOffset>
              </wp:positionH>
              <wp:positionV relativeFrom="paragraph">
                <wp:posOffset>100330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5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7.9pt;mso-position-vertical-relative:text;margin-left:329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5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568"/>
      <w:rPr/>
    </w:pPr>
    <w:r>
      <w:rPr/>
    </w:r>
  </w:p>
  <w:p>
    <w:pPr>
      <w:pStyle w:val="Header"/>
      <w:ind w:left="142" w:hanging="568"/>
      <w:rPr/>
    </w:pPr>
    <w:r>
      <w:rPr/>
    </w:r>
  </w:p>
  <w:p>
    <w:pPr>
      <w:pStyle w:val="Header"/>
      <w:ind w:left="142" w:hanging="568"/>
      <w:rPr/>
    </w:pPr>
    <w:r>
      <w:rPr/>
    </w:r>
  </w:p>
  <w:p>
    <w:pPr>
      <w:pStyle w:val="Header"/>
      <w:ind w:left="142" w:hanging="56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5-07-22T16:47:00Z</dcterms:modified>
  <cp:revision>19</cp:revision>
  <dc:subject/>
  <dc:title>Ilmo Sr</dc:title>
</cp:coreProperties>
</file>